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8436476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29376561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25891631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17987185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450531173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70249010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2062551418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327037538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417612844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